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iew for Test:  Unit Two- Scientific Measurement (v 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Terms:</w:t>
      </w:r>
      <w:r>
        <w:rPr/>
        <w:t xml:space="preserve">   be able to define, distinguish and/or use the following terms:     qualitative, quantitative, precision,  accuracy, percent error, S.I. measurements, micro-, milli-, centi-, deci-, kilo-, mega;  length, mass, volume, temperature, Kelvin, Celsius, absolute zero, density, specific gravity,  percent error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jor Concep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-    be able to distinguish between qualitative and quantitative measurem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   be able to distinguish between accuracy and precision in measurements  ***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record measurements using significant figures in laboratory situ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rules of significant figures;  be able to identify sig. figs. in data;  be able to do calculations involving measurements (add’n/ sub’n  versus  mult./div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basic, common units of  S.I. measurement as covered in class;  know the metric prefixes (meanings and conversion factors);  be able to convert between Kelvin and Celsius temper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need to understand the relationship between properties of water and the metric units of length, mass and volume (i.e.  understand “the cube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   be able to use sample lab data to calculate the percent error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   you are responsible for labs on measuring mass,  and density determination (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are responsible for COWs:   plutonium and copper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Problems for Unit 2 Test on Scientific Measur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Identify the following as being either a qualitative or a quantitative measuremen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candle’s mass at the beginning of class is 26.0 grams</w:t>
      </w:r>
    </w:p>
    <w:p>
      <w:pPr>
        <w:pStyle w:val="ListParagraph"/>
        <w:numPr>
          <w:ilvl w:val="0"/>
          <w:numId w:val="3"/>
        </w:numPr>
        <w:rPr/>
      </w:pPr>
      <w:r>
        <w:rPr/>
        <w:t>the pH paper turns a dark purple color</w:t>
      </w:r>
    </w:p>
    <w:p>
      <w:pPr>
        <w:pStyle w:val="ListParagraph"/>
        <w:numPr>
          <w:ilvl w:val="0"/>
          <w:numId w:val="3"/>
        </w:numPr>
        <w:rPr/>
      </w:pPr>
      <w:r>
        <w:rPr/>
        <w:t>the copper coil got hot after being held over the candle</w:t>
      </w:r>
    </w:p>
    <w:p>
      <w:pPr>
        <w:pStyle w:val="ListParagraph"/>
        <w:numPr>
          <w:ilvl w:val="0"/>
          <w:numId w:val="3"/>
        </w:numPr>
        <w:rPr/>
      </w:pPr>
      <w:r>
        <w:rPr/>
        <w:t>the candle’s height at the end of class was fifteen centimeter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metal cylinder’s mass had been determined to be exactly 52.06 grams by Mr. Caterina.  Each lab group measured the cylinder 3 times at their lab station.  Comment on each group’s accuracy and precision from the following sets of data taken from 3 lab groups 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>Group A:   53.60 g, 50.42 g, 54.22 g</w:t>
      </w:r>
    </w:p>
    <w:p>
      <w:pPr>
        <w:pStyle w:val="Normal"/>
        <w:ind w:left="720" w:hanging="0"/>
        <w:rPr/>
      </w:pPr>
      <w:r>
        <w:rPr/>
        <w:t>Group B:  52.01 g, 52.04 g, 51.97 g</w:t>
      </w:r>
    </w:p>
    <w:p>
      <w:pPr>
        <w:pStyle w:val="Normal"/>
        <w:ind w:left="720" w:hanging="0"/>
        <w:rPr/>
      </w:pPr>
      <w:r>
        <w:rPr/>
        <w:t>Group C:  56.04 g, 56.05 g, 56.05 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alculate the percent error for the cylinder’s mass from #2 if you had recorded it’s mass to be 52.65 g (assume Mr. Cat’s value is the theoreti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ormal human body temperature is 37 degrees Celsius.  Express this temperature in Kelvi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ydrogen’s b.p.  is 20 K.  Express this temperature in Cels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ircle the greatest measurement in each pai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   455 mg    or    4.55 k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 </w:t>
        <w:tab/>
        <w:t>122 dm    or    1.2 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 122 microsec  or 0.122 se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  3.25 g or 325 d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6875" cy="1256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9846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90210" cy="50393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1:00Z</dcterms:created>
  <dc:creator>John Caterina</dc:creator>
  <dc:description/>
  <cp:keywords/>
  <dc:language>en-US</dc:language>
  <cp:lastModifiedBy>Teacher</cp:lastModifiedBy>
  <cp:lastPrinted>2007-11-09T09:06:00Z</cp:lastPrinted>
  <dcterms:modified xsi:type="dcterms:W3CDTF">2012-10-24T16:01:00Z</dcterms:modified>
  <cp:revision>2</cp:revision>
  <dc:subject/>
  <dc:title>Review for Test:  Chapter Two- Scientific Measurement</dc:title>
</cp:coreProperties>
</file>